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nexure A – Circle-wise Sales Forecast for the Control Peri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00"/>
        <w:gridCol w:w="860"/>
        <w:gridCol w:w="880"/>
        <w:gridCol w:w="860"/>
        <w:gridCol w:w="320"/>
        <w:gridCol w:w="787"/>
        <w:gridCol w:w="800"/>
        <w:gridCol w:w="840"/>
        <w:gridCol w:w="780"/>
        <w:gridCol w:w="840"/>
      </w:tblGrid>
      <w:tr>
        <w:trPr>
          <w:trHeight w:val="5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thapur sales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rnool sales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9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.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.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.0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.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.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.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89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25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7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76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.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.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.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.3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.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.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.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.37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9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7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25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4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tot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.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.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.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7.5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tot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.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.7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.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.53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.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.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.4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.9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.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79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9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0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tot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7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.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.1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tot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.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.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53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+ L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7.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.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.9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.7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+ L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.4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.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.0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880"/>
        <w:gridCol w:w="840"/>
        <w:gridCol w:w="840"/>
        <w:gridCol w:w="840"/>
        <w:gridCol w:w="340"/>
        <w:gridCol w:w="922"/>
        <w:gridCol w:w="860"/>
        <w:gridCol w:w="820"/>
        <w:gridCol w:w="800"/>
        <w:gridCol w:w="880"/>
      </w:tblGrid>
      <w:tr>
        <w:trPr>
          <w:tblHeader w:val="true"/>
          <w:trHeight w:val="51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hboobnagar sales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lgonda sales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9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8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.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.50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6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81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.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.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.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.0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.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.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3.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.76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7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55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3.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.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.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.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tota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.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9.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3.82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.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.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.5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.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.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.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.50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B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B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7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43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B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B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9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o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o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.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.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.6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tota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.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.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.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.53</w:t>
            </w:r>
          </w:p>
        </w:tc>
      </w:tr>
      <w:tr>
        <w:trPr>
          <w:trHeight w:val="25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+ L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.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.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3.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9.0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+ LT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9.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3.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3.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5.3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20"/>
        <w:gridCol w:w="960"/>
        <w:gridCol w:w="960"/>
        <w:gridCol w:w="860"/>
        <w:gridCol w:w="340"/>
        <w:gridCol w:w="960"/>
        <w:gridCol w:w="820"/>
        <w:gridCol w:w="820"/>
        <w:gridCol w:w="860"/>
        <w:gridCol w:w="84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ak sales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a Reddy (N) sales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.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.2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.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.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.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.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6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7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.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.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.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tota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.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8.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.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tota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.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.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.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.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.7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.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.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.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B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tota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.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.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tota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.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.8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.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.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+ L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9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5.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7.6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2.8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+ L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.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.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9.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.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780"/>
        <w:gridCol w:w="860"/>
        <w:gridCol w:w="920"/>
        <w:gridCol w:w="900"/>
        <w:gridCol w:w="420"/>
        <w:gridCol w:w="1322"/>
        <w:gridCol w:w="880"/>
        <w:gridCol w:w="880"/>
        <w:gridCol w:w="840"/>
        <w:gridCol w:w="900"/>
      </w:tblGrid>
      <w:tr>
        <w:trPr>
          <w:trHeight w:val="5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a Reddy (S) sales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derabad(N) sales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.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.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.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.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.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.7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.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.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6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0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.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.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.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.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tota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.9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.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.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.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.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.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.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.7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.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.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.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.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.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5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B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.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.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7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B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7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o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tota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.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.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.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.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total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.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.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.92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+ L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.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.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9.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.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+ L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.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.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.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.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840"/>
        <w:gridCol w:w="880"/>
        <w:gridCol w:w="860"/>
        <w:gridCol w:w="800"/>
        <w:gridCol w:w="460"/>
        <w:gridCol w:w="1044"/>
        <w:gridCol w:w="860"/>
        <w:gridCol w:w="880"/>
        <w:gridCol w:w="860"/>
        <w:gridCol w:w="840"/>
      </w:tblGrid>
      <w:tr>
        <w:trPr>
          <w:trHeight w:val="51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derabad (S) sale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derabad (C) sales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9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.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.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.4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.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.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.53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.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.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.45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9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4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0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tota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.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.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tota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.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.6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.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.35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1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B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B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70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B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B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o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tota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2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total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07</w:t>
            </w:r>
          </w:p>
        </w:tc>
      </w:tr>
      <w:tr>
        <w:trPr>
          <w:trHeight w:val="25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+ L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.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.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.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.8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+ LT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.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.8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.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.4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DCL sales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0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0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08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9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T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9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I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9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II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 total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3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A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5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 B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I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A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IV B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-VI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co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total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9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 + LT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008" w:top="1440" w:footer="720" w:bottom="1440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PCPDCL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R &amp; Tariff Proposal – Annexure A</w:t>
    </w:r>
  </w:p>
  <w:p>
    <w:pPr>
      <w:pStyle w:val="Header"/>
      <w:rPr/>
    </w:pPr>
    <w:r>
      <w:rPr/>
      <w:t>Control Period 2006-07 to 2008-09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7:59:00Z</dcterms:created>
  <dc:creator>Administrator</dc:creator>
  <dc:description/>
  <cp:keywords/>
  <dc:language>en-US</dc:language>
  <cp:lastModifiedBy>KPMG</cp:lastModifiedBy>
  <cp:lastPrinted>2005-12-30T13:11:00Z</cp:lastPrinted>
  <dcterms:modified xsi:type="dcterms:W3CDTF">2005-12-30T07:55:00Z</dcterms:modified>
  <cp:revision>6</cp:revision>
  <dc:subject/>
  <dc:title>ATP sales</dc:title>
</cp:coreProperties>
</file>