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Annexure-I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Directive No. 11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afety committees have been formed in CPDCL vide </w:t>
      </w:r>
      <w:r>
        <w:rPr>
          <w:rFonts w:cs="Bookman Old Style" w:ascii="Bookman Old Style" w:hAnsi="Bookman Old Style"/>
          <w:b/>
          <w:sz w:val="22"/>
          <w:szCs w:val="22"/>
        </w:rPr>
        <w:t>Memo No. 1290/09 Dated 24.09.2009</w:t>
      </w:r>
      <w:r>
        <w:rPr>
          <w:rFonts w:cs="Bookman Old Style" w:ascii="Bookman Old Style" w:hAnsi="Bookman Old Style"/>
          <w:sz w:val="22"/>
          <w:szCs w:val="22"/>
        </w:rPr>
        <w:t xml:space="preserve"> at the following levels for training programmes and for suggesting safety measure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684" w:leader="none"/>
        </w:tabs>
        <w:spacing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)</w:t>
        <w:tab/>
        <w:t>Corporate Level</w:t>
        <w:tab/>
        <w:t>-</w:t>
        <w:tab/>
        <w:t>To act as the convener of safety related programmes</w:t>
      </w:r>
    </w:p>
    <w:p>
      <w:pPr>
        <w:pStyle w:val="Normal"/>
        <w:tabs>
          <w:tab w:val="clear" w:pos="720"/>
          <w:tab w:val="left" w:pos="684" w:leader="none"/>
          <w:tab w:val="left" w:pos="2907" w:leader="none"/>
        </w:tabs>
        <w:spacing w:before="0" w:after="120"/>
        <w:ind w:left="3591" w:hanging="359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)</w:t>
        <w:tab/>
        <w:t>Zonal Level</w:t>
        <w:tab/>
        <w:t>-</w:t>
        <w:tab/>
        <w:t>To review various safety activities at circle and division levels and reports to the management.</w:t>
      </w:r>
    </w:p>
    <w:p>
      <w:pPr>
        <w:pStyle w:val="Normal"/>
        <w:tabs>
          <w:tab w:val="clear" w:pos="720"/>
          <w:tab w:val="left" w:pos="684" w:leader="none"/>
          <w:tab w:val="left" w:pos="2907" w:leader="none"/>
        </w:tabs>
        <w:spacing w:before="0" w:after="120"/>
        <w:ind w:left="3591" w:hanging="359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)</w:t>
        <w:tab/>
        <w:t>Circle Level</w:t>
        <w:tab/>
        <w:t>-</w:t>
        <w:tab/>
        <w:t>To carry out the auditing of the safety aspects and monitor the remedial measures taken to prevent accidents and analyze the various accidents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  <w:t>The following is the safety improvement plan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108"/>
        <w:gridCol w:w="301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l.No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afety Improvement Pla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udge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raining, providing of safety appliances, publicity on safety, periodical meetings at substations on safety measures and educating he consumers and obtaining feed bac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 1.00 crore per year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nducting Safety week at all offices from Chief General Manager offices to Section office leve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 10 lakhs per year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viding safety applianc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 16 lakhs per year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onthly Plant maintenance works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he following monthly plant maintenance is being carried ou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o maintain proper clearances at road crossing, and along road si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ctification of loose spa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placement of aged condu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nsuring proper earthing at substations and DTR struc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placement of old circuit break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placement of damaged insulat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viding guy insulators and stay rectific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viding of fencing to DTRs at vulnerable locations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 4.00 crores per year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ot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s 5.26 crores per year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008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0:21:00Z</dcterms:created>
  <dc:creator>cpdcl</dc:creator>
  <dc:description/>
  <cp:keywords/>
  <dc:language>en-US</dc:language>
  <cp:lastModifiedBy>synopsys</cp:lastModifiedBy>
  <cp:lastPrinted>2010-11-24T19:02:00Z</cp:lastPrinted>
  <dcterms:modified xsi:type="dcterms:W3CDTF">2011-01-06T11:42:00Z</dcterms:modified>
  <cp:revision>48</cp:revision>
  <dc:subject/>
  <dc:title>Action Taken Report (ATR) on Minutes of KPI meeting held on 7th December 2007</dc:title>
</cp:coreProperties>
</file>